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RASPORED</w:t>
      </w:r>
    </w:p>
    <w:p>
      <w:pPr>
        <w:pStyle w:val="Normal"/>
        <w:rPr/>
      </w:pPr>
      <w:r>
        <w:rPr>
          <w:sz w:val="22"/>
        </w:rPr>
        <w:t>polaganja usmenog ispita iz predmeta Osnovi geometrije I i II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u septembarskom roku 201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ponedeljak 06.09.10. </w:t>
      </w:r>
      <w:r>
        <w:rPr>
          <w:sz w:val="22"/>
        </w:rPr>
        <w:t xml:space="preserve">u </w:t>
      </w:r>
      <w:r>
        <w:rPr>
          <w:b/>
          <w:sz w:val="22"/>
        </w:rPr>
        <w:t>9,00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>OSNOVI GEOMETRIJE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/>
        <w:t xml:space="preserve">37-39 = </w:t>
      </w:r>
      <w:r>
        <w:rPr>
          <w:b/>
        </w:rPr>
        <w:t>u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</w:rPr>
        <w:tab/>
        <w:t>1.</w:t>
        <w:tab/>
        <w:t>Knežević Jelena</w:t>
        <w:tab/>
        <w:tab/>
        <w:tab/>
        <w:t>9 (6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</w:rPr>
        <w:tab/>
        <w:t>2.</w:t>
        <w:tab/>
        <w:t>Tirmenštajn Ivan</w:t>
        <w:tab/>
        <w:tab/>
        <w:tab/>
        <w:t>8 (58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</w:rPr>
        <w:tab/>
        <w:t>3.</w:t>
        <w:tab/>
        <w:t>Varkulja Čila</w:t>
        <w:tab/>
        <w:tab/>
        <w:tab/>
        <w:t>7 (5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</w:rPr>
        <w:tab/>
        <w:t>4.</w:t>
        <w:tab/>
        <w:t>Drenov</w:t>
      </w:r>
      <w:r>
        <w:rPr>
          <w:b/>
          <w:sz w:val="22"/>
          <w:lang w:val="sr-Latn-RS"/>
        </w:rPr>
        <w:t>čanin Jovan</w:t>
        <w:tab/>
        <w:tab/>
        <w:t>6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Korać Novelja</w:t>
        <w:tab/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Milijanović Ivana</w:t>
        <w:tab/>
        <w:tab/>
        <w:tab/>
        <w:t>6 (4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Zurovac Bogdan</w:t>
        <w:tab/>
        <w:tab/>
        <w:tab/>
        <w:t>6 (4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8.</w:t>
        <w:tab/>
        <w:t xml:space="preserve">Jelenić Nemanja 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Lazić Aleksandr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  <w:t>Stojković Milen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1.</w:t>
        <w:tab/>
        <w:t>Stupar Ivana</w:t>
        <w:tab/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Šiveg Valentina</w:t>
        <w:tab/>
        <w:tab/>
        <w:tab/>
        <w:t>u (38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3.</w:t>
        <w:tab/>
        <w:t>Forgač Eniko</w:t>
        <w:tab/>
        <w:tab/>
        <w:tab/>
        <w:t>u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4.</w:t>
        <w:tab/>
        <w:t>Milijić Slađana</w:t>
        <w:tab/>
        <w:tab/>
        <w:tab/>
        <w:t>u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32-33 = </w:t>
      </w:r>
      <w:r>
        <w:rPr>
          <w:b/>
        </w:rPr>
        <w:t>u</w:t>
      </w:r>
      <w:r>
        <w:rPr/>
        <w:t xml:space="preserve"> ; 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  <w:t>Golub Vladimir</w:t>
        <w:tab/>
        <w:tab/>
        <w:tab/>
        <w:t>6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Pustai Anita</w:t>
        <w:tab/>
        <w:tab/>
        <w:tab/>
        <w:t>6 (34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V. Petrović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4:00Z</dcterms:created>
  <dc:creator>Voja</dc:creator>
  <dc:description/>
  <cp:keywords/>
  <dc:language>en-US</dc:language>
  <cp:lastModifiedBy>voja</cp:lastModifiedBy>
  <dcterms:modified xsi:type="dcterms:W3CDTF">2010-08-23T11:38:00Z</dcterms:modified>
  <cp:revision>4</cp:revision>
  <dc:subject/>
  <dc:title/>
</cp:coreProperties>
</file>